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318756598"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801836215"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212163675"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347591379"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404607041"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2123346421"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535175325"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52091810"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551348525"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